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566863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394396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989197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